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5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9 lip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Rynek 11 42-28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 ul. Paderewskiego 7,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1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1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